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480" w:before="0" w:after="280"/>
        <w:jc w:val="center"/>
        <w:rPr>
          <w:rFonts w:ascii="Verdana" w:hAnsi="Verdana" w:cs="Verdana"/>
          <w:b/>
          <w:b/>
          <w:bCs/>
          <w:u w:val="single"/>
        </w:rPr>
      </w:pPr>
      <w:r>
        <w:rPr>
          <w:rFonts w:cs="Verdana" w:ascii="Verdana" w:hAnsi="Verdana"/>
          <w:b/>
          <w:bCs/>
          <w:u w:val="single"/>
        </w:rPr>
        <w:t>RAMADHAN MONTH EVERYDAY DUA  www.duas.org</w:t>
      </w:r>
    </w:p>
    <w:p>
      <w:pPr>
        <w:pStyle w:val="Trans"/>
        <w:rPr/>
      </w:pPr>
      <w:r>
        <w:rPr/>
        <w:t>allahumma rabba shahri ramazan alladhy anzalta fihi alqur’a nawaftaradta `al</w:t>
      </w:r>
      <w:r>
        <w:rPr/>
        <w:t>a</w:t>
      </w:r>
      <w:r>
        <w:rPr/>
        <w:t>`ibadika fihi alssiy¡maurzuqny hajj baytika alhar¡mifi hadh¡</w:t>
      </w:r>
      <w:r>
        <w:rPr/>
        <w:t xml:space="preserve"> </w:t>
      </w:r>
      <w:r>
        <w:rPr/>
        <w:t>al`a¡mi wa fi kulli `aminwaghfir liya aldhdhunuba al izamafa’innahu l</w:t>
      </w:r>
      <w:r>
        <w:rPr/>
        <w:t xml:space="preserve">a   yaghfiruha   </w:t>
      </w:r>
      <w:r>
        <w:rPr/>
        <w:t>ghayruka ya dhaljali wal-ikram</w:t>
      </w:r>
    </w:p>
    <w:p>
      <w:pPr>
        <w:pStyle w:val="Standard"/>
        <w:jc w:val="center"/>
        <w:rPr>
          <w:rFonts w:ascii="Verdana" w:hAnsi="Verdana" w:cs="Verdana"/>
          <w:spacing w:val="30"/>
          <w:sz w:val="20"/>
          <w:szCs w:val="20"/>
        </w:rPr>
      </w:pPr>
      <w:r>
        <w:rPr>
          <w:rFonts w:cs="Verdana" w:ascii="Verdana" w:hAnsi="Verdana"/>
          <w:spacing w:val="30"/>
          <w:sz w:val="20"/>
          <w:szCs w:val="20"/>
        </w:rPr>
        <w:t xml:space="preserve">ALLAAHUMMA HAAD’AA SHAHRU RAMAZ” AANAL LAD’EE ANZALTA FEEHIL QUR-AANA HUDAN LIN NAASI  WA BAYYINAATIN MINAL HUDAA WAL FURQAAN WA HAAD’AA SHAHRUS’-S’IYAAM WA HAAD’AA SHAHRUL INAABAH WA HAAD’AA SHAHRUL TAWBAH WA HAAD’AA SHAHRUL MAGFIRATI WAR RAH’MAH WA HAAD’AA SHAHRUL I’TQI MINAN NAARI WAL FAWZI BIL JANNAH WA HAAD’AA SHAHRUN FEEHI LAYLATUL QADRIL LATEE HIYA KHAYRUN MIN ALFI SHAHR </w:t>
      </w:r>
    </w:p>
    <w:p>
      <w:pPr>
        <w:pStyle w:val="Standard"/>
        <w:jc w:val="center"/>
        <w:rPr>
          <w:rFonts w:ascii="Verdana" w:hAnsi="Verdana" w:cs="Verdana"/>
          <w:spacing w:val="30"/>
          <w:sz w:val="20"/>
          <w:szCs w:val="20"/>
        </w:rPr>
      </w:pPr>
      <w:r>
        <w:rPr>
          <w:rFonts w:cs="Verdana" w:ascii="Verdana" w:hAnsi="Verdana"/>
          <w:spacing w:val="30"/>
          <w:sz w:val="20"/>
          <w:szCs w:val="20"/>
        </w:rPr>
        <w:t xml:space="preserve">ALLAAHUMMA FA-S’ALLI A’LAA MUH’AMMADIN’W WA AALI MUH’AMMAD WA A-INNEE A’LAA S’IYAAMIHEE WA QIYAAMIHEE WA SALLIMHU LEE WA SALLIMNEE FEEHI WA A-I’NNEE A’LAYHI BI-AFZ” ALI A’WNIKA WA WAFFIQNEE FEEHI LI-T’AA-A’TIKA WA T’AA-A’TI RASOOLIKA  WA AWLIYAAA-IKA S’ALLALLAAHU A’LAYHIM WA FARRIGHNEE FEEHI LI-I’BAADATIKA WA DU-A’AA-IKA WA TILAAWATI KITAABIKA WA AA’-Z’IM LEE FEEHIL BARAKATA WA AH’SIN LEE FEEHIL A’AFIYATA WA AS’IH’H’A FEEHI BADANEE WA AWSIA’-FEEHI RIZQEE WAK-FINEE FEEHI MAA AHAMMANEE WAS-TAJIB FEEHI DU-A’A-EE WA BAALINGHNEE FEEHI RAJAAA-EE </w:t>
      </w:r>
    </w:p>
    <w:p>
      <w:pPr>
        <w:pStyle w:val="Standard"/>
        <w:jc w:val="center"/>
        <w:rPr/>
      </w:pPr>
      <w:r>
        <w:rPr>
          <w:rFonts w:cs="Verdana" w:ascii="Verdana" w:hAnsi="Verdana"/>
          <w:spacing w:val="30"/>
          <w:sz w:val="20"/>
          <w:szCs w:val="20"/>
        </w:rPr>
        <w:t xml:space="preserve">ALLAAHUMMA S’ALLI A’LAA MUH’AMMADIN’W WA AALI MUH’AMMAD WA AD’HIB A’NNEE FEEHIN NU-A’ASA WAL KASALA WAS SAAMATA WAL FATRATA  WAL QASWATA WAL GHAFLATA WAL GHIRRATA WA JANNIBNEE FEEHIL I’LALA WAL ASQAAMA WAL HUMOOMA WAL AH’ZAANA WAL AA’-RAAZ”A WAL AMRAAZ”A WAL KHAT’AAYAA WAD’ D’UNOOBA WAS’- RIF A’NNEE FEEHIS SOO-A WAL FAH’-SHAAA-A WAL JAHDA WAL BALAAA-A WAT TA-A’BA </w:t>
      </w:r>
      <w:r>
        <w:rPr>
          <w:rFonts w:cs="Verdana" w:ascii="Verdana" w:hAnsi="Verdana"/>
          <w:spacing w:val="30"/>
          <w:sz w:val="20"/>
          <w:szCs w:val="20"/>
          <w:lang w:val="sv-SE"/>
        </w:rPr>
        <w:t xml:space="preserve">WAL A’NAAA-A INNAKA SAMEE-U’D DU-A’AA-I </w:t>
      </w:r>
    </w:p>
    <w:p>
      <w:pPr>
        <w:pStyle w:val="Standard"/>
        <w:jc w:val="center"/>
        <w:rPr>
          <w:rFonts w:ascii="Verdana" w:hAnsi="Verdana" w:cs="Verdana"/>
          <w:spacing w:val="30"/>
          <w:sz w:val="20"/>
          <w:szCs w:val="20"/>
          <w:lang w:val="sv-SE"/>
        </w:rPr>
      </w:pPr>
      <w:r>
        <w:rPr>
          <w:rFonts w:cs="Verdana" w:ascii="Verdana" w:hAnsi="Verdana"/>
          <w:spacing w:val="30"/>
          <w:sz w:val="20"/>
          <w:szCs w:val="20"/>
          <w:lang w:val="sv-SE"/>
        </w:rPr>
        <w:t xml:space="preserve">ALLAAHUMMA S’ALLI A’LAA MUH’AMMADIN’W AALI MUH’AMMAD WA A-I’D’NEE FEEHI MINASH SHAYT’AANIR RAJEEMI WA HAMZIHEE WA LAMZIHEE WA NAFTHIHEE WA NAFKHIHEE WA WASWASATIHEE WA TATHBEET’IHEE WA KAYDIHEE WA MAKRIHEE WA H’ABAA-ILIHEE WA KHUDA-I’HEE WA AMAANIYYIHEE  WA GHUROORIHEE WA FITNATIHEE WA SHARAKIHEE WA AH’ZAABIHEE WA ATBAA-I’HEE WA ASHYAA-I’HEE WA AWLIYAAA-IHEE WA SHURAKAAA-IHEE  WA JAMEE-I’MAKAA-IDIHEE </w:t>
      </w:r>
    </w:p>
    <w:p>
      <w:pPr>
        <w:pStyle w:val="Standard"/>
        <w:jc w:val="center"/>
        <w:rPr>
          <w:rFonts w:ascii="Verdana" w:hAnsi="Verdana" w:cs="Verdana"/>
          <w:spacing w:val="30"/>
          <w:sz w:val="20"/>
          <w:szCs w:val="20"/>
          <w:lang w:val="sv-SE"/>
        </w:rPr>
      </w:pPr>
      <w:r>
        <w:rPr>
          <w:rFonts w:cs="Verdana" w:ascii="Verdana" w:hAnsi="Verdana"/>
          <w:spacing w:val="30"/>
          <w:sz w:val="20"/>
          <w:szCs w:val="20"/>
          <w:lang w:val="sv-SE"/>
        </w:rPr>
        <w:t xml:space="preserve">ALLAAHUMMA S’ALLI A’LAA MUH’AMMADIN’W WA AALI MUH’AMMAD WARZUQNAA QIYAAMAHOO WA S’IYAAMAHOO WA BULOOGHAL AMALI FEEHI WA FEE QIYAAMIHEE WASTIKMAALA MAA S’ABRAN WAH’-TISAABAN WA EEMAANAN WA YAQEENAN THUMMA TAQABBAL D’AALIKA MINNEE BIL AZ”-A’AFIL KATHEERATI WAL AJRILA’Z’EEM YAA RABBAL A’ALAMEEN </w:t>
      </w:r>
    </w:p>
    <w:p>
      <w:pPr>
        <w:pStyle w:val="Standard"/>
        <w:jc w:val="center"/>
        <w:rPr/>
      </w:pPr>
      <w:r>
        <w:rPr>
          <w:rFonts w:cs="Verdana" w:ascii="Verdana" w:hAnsi="Verdana"/>
          <w:spacing w:val="30"/>
          <w:sz w:val="20"/>
          <w:szCs w:val="20"/>
          <w:lang w:val="sv-SE"/>
        </w:rPr>
        <w:t xml:space="preserve">ALLAAHUMMA S’ALLI A’LAA MUH’AMMADIN’W WA AALI MUH’AMMAD WARZUQNEE AL-H’AJJA WAL U’MRAH WALIJTIHAADA WAL QUWWATA WAN NASHAAT’A WAL INAABATA WAT TAWBATA WAL QURBATA </w:t>
      </w:r>
      <w:r>
        <w:rPr>
          <w:rFonts w:cs="Verdana" w:ascii="Verdana" w:hAnsi="Verdana"/>
          <w:spacing w:val="30"/>
          <w:sz w:val="20"/>
          <w:szCs w:val="20"/>
        </w:rPr>
        <w:t>WAL KHAYRAL MAQBOOLA WAR RAGHBATA WAR RAHBATAWAT TAZ” ARRU –A’WAL KHUSHOO-A’WAR RIQQATA WAN NIYYATAS’ S’AADIQATA WA S’IDQA LIL-LISAANI WAL WAJALA MINKA WAR RAJAAA-A LAKA WAT TAWAKKULA A’LAYKA WATH THIQATA BIKA WAL WARA-A’A’N MUH’AARIMIKA MA-A’ S’AALIH’IL QAWLI WA MAQBOOLIS SA-E’E WA MARFOO-I’L A’MALI WA MUSTAJAABID DAA’-WATI WA LAA TAH’UL BAYNEE WA BAYNASHAY-IN MIND’AALIKABI-A’RAZ”IN WA LAA MARAZ” IN WA LAA HAMMIN WA LAA GHAMMIN WA SUQMIN WA LAA GHAFLATIN WA LAANISYAANIN BAL BITTA-A’HUDI WAT TAH’AFFUZ’I LAKA WA FEEKA WAR RI-A’AYATI LI-H’AQQIKA WAL WAFAAA-A BI-A’H’DIKA WA WAA’-DIKA BI-RAH’MATIKA YAA ARH’AMAR RAAH’IMEEN</w:t>
      </w:r>
    </w:p>
    <w:p>
      <w:pPr>
        <w:pStyle w:val="Standard"/>
        <w:jc w:val="center"/>
        <w:rPr>
          <w:rFonts w:ascii="Verdana" w:hAnsi="Verdana" w:cs="Verdana"/>
          <w:spacing w:val="30"/>
          <w:sz w:val="20"/>
          <w:szCs w:val="20"/>
        </w:rPr>
      </w:pPr>
      <w:r>
        <w:rPr>
          <w:rFonts w:cs="Verdana" w:ascii="Verdana" w:hAnsi="Verdana"/>
          <w:spacing w:val="30"/>
          <w:sz w:val="20"/>
          <w:szCs w:val="20"/>
        </w:rPr>
        <w:t>ALLAAHUMMA S’ALLI A’LAA MUH’AMMADIN’W WA AALIMUH’AMMAD WAQSIM LEE FEEHI AFZ” ALA MAA TAQSIMUHOOLI-I’BAADIKAS’ S’AALIH’EENA WA AA’-T’INEE FEEHI AFZ” ALA MAA TUA’-T’IY AWLIYAAA-IKAL MUQARRABEENAMINAR RAH’MATI WAL MAGHFIRATI WAT TAH’ANNUNI WAL IJAABATI WAL A’FWI WAL MAGHFIRATID DAAA-IMATI WAL A’AFIYATA WAL MU-A’AFAATIWAL I’TQI MINAN NAARI WAL FAWZI BIL JANNATI WA KHAYRID DUNYAA WAL AAKHIRAH ALLAAHUMMA S’ALLI A’LAA MUH’AMMADIN’WWA AALI MUH’AMMAD WAJ-A’L DU-A’AA-EE FEEHI ILAYKA WAAS’ILAN WA RAH’MATAKA WA KHAYRAKA ILAYYA FEEHI NAAZILANWA A’MALEE FEEHI MAQBOOLAN WA SAA’-EE FEEHI MASHKOORAN WA D’AMBEE FEEHI MAGHFOORAN H’ATTAA YAKOONA NAS’EEBEE FEEHIL AKTHARA WA H’AZ’Z’EE FEEHIL AWFAR</w:t>
      </w:r>
    </w:p>
    <w:p>
      <w:pPr>
        <w:pStyle w:val="Standard"/>
        <w:jc w:val="center"/>
        <w:rPr/>
      </w:pPr>
      <w:r>
        <w:rPr>
          <w:rFonts w:cs="Verdana" w:ascii="Verdana" w:hAnsi="Verdana"/>
          <w:spacing w:val="30"/>
          <w:sz w:val="20"/>
          <w:szCs w:val="20"/>
        </w:rPr>
        <w:t> </w:t>
      </w:r>
      <w:r>
        <w:rPr>
          <w:rFonts w:cs="Verdana" w:ascii="Verdana" w:hAnsi="Verdana"/>
          <w:spacing w:val="30"/>
          <w:sz w:val="20"/>
          <w:szCs w:val="20"/>
        </w:rPr>
        <w:t xml:space="preserve">ALLAAHUMMA S’ALLI A’LAA MUH’AMMADIN’W WA AALI MUH’AMMAD WA WAFFIQNEE FEEHIL LI-LAYLATIL QADRI A’LAA AFZ” ALI H’AALIN TUH’IBBU AN YAKOONA A’LAYHAA AH’ADUN MIN AWLIYAAA-IKA WA ARZ” AAHAA LAKA THUMMAJ-A’LHAA LEEKHAYRAN MIN ALFI SHAHR WAR-ZUQNEE FEEHAA AFZ” ALA MAA RAZAQTA AH’ADAN MIMMAN BALAGHTAHOO IYYAAHAWA AKRAMTAHOO BIHAA WAJ-A’LNEE FEEHAA </w:t>
      </w:r>
      <w:r>
        <w:rPr>
          <w:rFonts w:cs="Verdana" w:ascii="Verdana" w:hAnsi="Verdana"/>
          <w:spacing w:val="30"/>
          <w:sz w:val="20"/>
          <w:szCs w:val="20"/>
          <w:lang w:val="sv-SE"/>
        </w:rPr>
        <w:t xml:space="preserve">MIN U’TAQAAA-IKA MIN JAHANNAMA WA T’ULAQAAA-IKA MINAN NAARIWA SU-A’DAAA-I KHALQIKA BI-MAGHFIRATIKA WA RIZ”WAANIKA YAA ARH’AMAR RAAH’IMEEN </w:t>
      </w:r>
    </w:p>
    <w:p>
      <w:pPr>
        <w:pStyle w:val="Standard"/>
        <w:jc w:val="center"/>
        <w:rPr>
          <w:rFonts w:ascii="Verdana" w:hAnsi="Verdana" w:cs="Verdana"/>
          <w:spacing w:val="30"/>
          <w:sz w:val="20"/>
          <w:szCs w:val="20"/>
          <w:lang w:val="sv-SE"/>
        </w:rPr>
      </w:pPr>
      <w:r>
        <w:rPr>
          <w:rFonts w:cs="Verdana" w:ascii="Verdana" w:hAnsi="Verdana"/>
          <w:spacing w:val="30"/>
          <w:sz w:val="20"/>
          <w:szCs w:val="20"/>
          <w:lang w:val="sv-SE"/>
        </w:rPr>
        <w:t>ALLAAHUMMA S’ALLI A’LAAMUH’AMMADIN’W WA AALI MUH’AMMAD WARZUQNAA FEE SHAHRINAA HAAD’AL JIDDA WAL IJTIHAADA WAL QUWWATA WANNASHAAT’A WA MAA TUH’IBBU WA TARZ”AA  ALLAAHUMAA RABBAL FAJRI WA LAYAALIN A’SHRIN WASHSHAF-I’WAL WATRI WA RABBA SHAHRI RAMAZ”AANA WA MAA ANZALTA FEEHI MINAL QUR-AANI WA RABBA JABRA-EELA WA MEEKAAA-EELA WA ISRAA-FEELA WA I’ZRAA-EEL WA JAMEE-I’L MALAAA-IKATIL MUQARRABEEN WA RABBA IBRAAHEEM WA ISMAA-E’EL WA IS-HAAQ WA YAA’-QOOB WA RABBA MOOSAAWA E’ESAA WA JAMEE-I’N NABIYYEEN WAL MURSALEEN WA RABBA MUH’AMMADIN KHATAMIN NABIYYEEN S’ALAWAATUKA A’LAYHI WA A’LAYHIM AJMA-E’EN WA AS-ALUKA BIH’AQQIKA A’LAYHIM WA BI-H’AQQIHIM A’LAYKA WA BI-H’AQQIKAL A’Z’EEM LAMMAA S’ALLAYTA A’LAYHI WA AALIHEE WA A’LAYHIM AJMA-E’EN WA NAZ’ ARTA ILAYYA NAZ’RATAN RAH’EEMATAN TARZ” AA BIHAA A’NNEE RIZ” AN LAA SAKHAT’A A’LAYYA BAA’-DAHOO ABADAN WA AA’-T’AYTANEE JAMEE-A’SUWLEE WA RAGHBATEE WA UMNIYYATEE WA IRAADATEE WA S’ARAFTA A’NNEE MAA AKRAHU WA AH’D’ARU WA AKHAAFU A’LAA NAFSEE WA MAA LAA AKHAAFU WA A’N AHLEE WA MAALEE WA IKHWAANEE WA D’URRIYAATEE ALLAAHUMMA ILAYKA FARARNAA MIN D’UNOOBINAA FA-AAWINAA TAA-IBEENA WA TUB A’LAYNAA MUSTAGHFIREENA WAGHFIR LANAA MUTA- A’WWID’EENA WA A-I’D’NAA MUSTAJEEREENA WA AJIRNAA MUSTASLIMEENA WA LAA TAKHD’ULNAA RAAHIBEENA WA AAMINNAA RAAGHIBEENA WA SHAFFIA’-NAA SAA-ILEENA WA AA’-T’INAA INNAKA SAMEE-U’DDU-A’AA-I QAREEBUN MUJEEB</w:t>
      </w:r>
    </w:p>
    <w:p>
      <w:pPr>
        <w:pStyle w:val="Standard"/>
        <w:jc w:val="center"/>
        <w:rPr>
          <w:lang w:val="sv-SE"/>
        </w:rPr>
      </w:pPr>
      <w:r>
        <w:rPr>
          <w:rFonts w:cs="Verdana" w:ascii="Verdana" w:hAnsi="Verdana"/>
          <w:spacing w:val="30"/>
          <w:sz w:val="20"/>
          <w:szCs w:val="20"/>
          <w:lang w:val="sv-SE"/>
        </w:rPr>
        <w:t> </w:t>
      </w:r>
      <w:r>
        <w:rPr>
          <w:rFonts w:cs="Verdana" w:ascii="Verdana" w:hAnsi="Verdana"/>
          <w:spacing w:val="30"/>
          <w:sz w:val="20"/>
          <w:szCs w:val="20"/>
          <w:lang w:val="sv-SE"/>
        </w:rPr>
        <w:t xml:space="preserve">ALLAAHUMMA ANTA RABBEE WA ANAA A’BDUKA WA AH’AQQU MAN SA-ALAL A’BDU RABBAHOO WA LAM YAS-ALIL I’BAADU MITHLAKA KARAMAN JOODAN YAA MAWZ”I-A’SHAKWAS SAAA-ILEEN WA YAA MUNTAHAA H’AAJATIR RAAGHIBEEN WA YAA GHIYAATHAL MUSTAGHEETHEEN </w:t>
      </w:r>
      <w:r>
        <w:rPr>
          <w:rFonts w:cs="Verdana" w:ascii="Verdana" w:hAnsi="Verdana"/>
          <w:spacing w:val="30"/>
          <w:sz w:val="20"/>
          <w:szCs w:val="20"/>
          <w:lang w:val="es-ES"/>
        </w:rPr>
        <w:t xml:space="preserve">WA YAA MUJEEBA DAA’-WATIL MUZ”T’ARREEN WA YAA MALJAA AL HAARIBEEN WA YAA S’AREEKHAL MUSTAS’RIKHEEN YAA RABBAL MUSTAZ”-A’FEEN YAA KAASHIFA KARABIL MAKROOBEEN YAA FAARIJA HAAMIL MAHMOOMEEN YAA KAASHIFAL KARBIL A’Z’EEM YAA ALLAAH YAA RAH’MAAN YAA RAH’EEM YAA AR’HAMAR RAAH’IMEEN S’ALLI A’LAA MUH’AMMADIN’W WA AALI MUH’AMMAD WAGHFIR LEE D’UNOOBEE WA U’YOOBEE WA ISAAA-ATI WA Z’ULMEE WA JURMEE WA ISRAAFEE A’LAA NAFSEE WARZUQNEE MIN FAZ” LIKA WA RAH’MATIKA FA-INNAHOO LAA YAMLIKUHAA GHAYRUKA WAA’-FU A’NNEE WAGHFIR LEE KULLA MAA SALAFA MIN D’UNOOBEE WAA’-S’IMNEE FEEMAA BAQIYA MIN U’MREE WASTUR A’LAYYA WA A’LAA WALIDAYYA WA WULADEE WA QARAABATEE WA AHLI H’UZAANATEE WA MAN KAANA MINNEE BI-SABEELIN </w:t>
      </w:r>
      <w:r>
        <w:rPr>
          <w:rFonts w:cs="Verdana" w:ascii="Verdana" w:hAnsi="Verdana"/>
          <w:spacing w:val="30"/>
          <w:sz w:val="20"/>
          <w:szCs w:val="20"/>
          <w:lang w:val="sv-SE"/>
        </w:rPr>
        <w:t>MINAL MOO-MINEEN WAL MOO-MINAATFID DUNYAA WAL AAKHIRAH FA-INNA D’AALIKA KULLAHU BI-YADIKA WA ANTA WAASI-U’L MAGHFIRAH FA-LAA TUKHAYYIBNEE YAA SAYYIDEE WA LAA TARUDDA DU-A’AA-EE WA LAA YADEE ILAA NAH’REE H’ATTAA TAF-ALA D’AALIKA BEE WA TASTAJEEBA LEE JAMEE-A’MAA SA-ALTUKA WA TAZEEDANEE MIN FAZ”LIKA FA-INNAKA A’LAA KULLI SHAY-IN QADEER WA NAH’NU ILAYKA RAAGHIBOON</w:t>
      </w:r>
    </w:p>
    <w:p>
      <w:pPr>
        <w:pStyle w:val="Standard"/>
        <w:jc w:val="center"/>
        <w:rPr/>
      </w:pPr>
      <w:r>
        <w:rPr>
          <w:rFonts w:cs="Verdana" w:ascii="Verdana" w:hAnsi="Verdana"/>
          <w:spacing w:val="30"/>
          <w:sz w:val="20"/>
          <w:szCs w:val="20"/>
          <w:lang w:val="sv-SE"/>
        </w:rPr>
        <w:t> </w:t>
      </w:r>
      <w:r>
        <w:rPr>
          <w:rFonts w:cs="Verdana" w:ascii="Verdana" w:hAnsi="Verdana"/>
          <w:spacing w:val="30"/>
          <w:sz w:val="20"/>
          <w:szCs w:val="20"/>
          <w:lang w:val="sv-SE"/>
        </w:rPr>
        <w:t xml:space="preserve">ALLAAHUMMA LAKAL ASMAAA-UL H’USNAA WAL AMTHAALUL U’LYAA WAL KIBRIYAA-U WAL AALAAA-U AS-ALUKA BISMIKA BISMILLAAHIR RAH’MAANIR RAH’EEM INKUNTA QAZ”AYTA FEE HAAD’IL LAYLATI TANAZZULAL MALAAA-IKATI WAR ROOH’I FEEHAA AN TUS’ALLIYA A’LAA MUH’AMMADIN WA AALI MUH’AMMAD WA AN TAJ-A’LA ISMEE FIS SU-A’DAAA-I WA ROOH’EE MA-A’SH SHUHADAAA-I WA IH’SAANEE FEE I’LLIYYEEN WA ISAAA-ATEE MAGHFOORATAN WA AN TAHABA LEE YAQEENAN TUBAASHIRU BIHEE QALBEE WA EEMAANAN LAA YASHOOBUHU SAKKUN WA RIZ”AN BIMAA QASAMTA LEE WA AATINEE FID DUNYAA H’ASANATAN WA FIL AAKHIRATI H’ASANATAN WA QANEE A’D’AABAN NAAR WA IN LAM TAKUN QAZ”AYTA FEE HAAD’IL LAYLATI TANAZZULAL MALAAA-IKATI WAR ROOH’I FEEHAA FA-AKHKHIRNEE ILAA D’AALIKA   WARZUQNEE FEEHAA D’IKRAKA WA SHUKRAKA WA T’AA-A’TAKA WA H’USNA I’BAADATIKA WA S’ALLI A’LAA MUH’AMMADIN WA AALI MUH’AMMAD BI-AFZ” ALI S’ALAWAATIKA YAA ARH’AMAR RAAH’IMEEN YAA AH’ADU YAA S’AMADU YAA RABBA MUH’AMMAD IGH-Z”IBIL YAWMA LI-MUH’AMMADIN WA LI-ABRAARI I’TRATIHEE WAQ-TUL AA’-DAA-AHUM BADADAN WA AH’S’IHIM A’DADAN WA LAA TADAA’-A’LAA Z’AHRIL ARZ”I MINHUM AH’ADAN WA LAA TAGHFIR LAHUM ABADAA   YAA H’ASANAS’S’UH’BATI YAA KHALEEFATAN NABIYYEEN ANTA ARH’AMUR RAAH’IMEENAL BADEEL-UL BADEE-U’L LAD’EE LAYSA </w:t>
      </w:r>
      <w:r>
        <w:rPr>
          <w:rFonts w:cs="Verdana" w:ascii="Verdana" w:hAnsi="Verdana"/>
          <w:spacing w:val="30"/>
          <w:sz w:val="20"/>
          <w:szCs w:val="20"/>
          <w:lang w:val="es-ES"/>
        </w:rPr>
        <w:t xml:space="preserve">KAMITHLIKA SHAY-UN WAD DAAA-IMU GHAYRUL GHAAFIL WAL H’AYYUL LAD’EE LAA YAMOOTU ANTA KULLA YAWMIN FEE SHAANIN ANTA KHALEEF ATU MUH’MMADIN WA NAAS’IRU MUH’AMMADIN WA MUFAZ”Z”ILU MUH’AMMAD   AS-ALUKA AN TANS’URA WAS’IYYA MUH’AMMADIN WA KHALEEFATA MUH’AMMADIN WAL QAAA-IMAL BIL QIST’ MIN AWS’IYAAA-I MUH’AMMAD S’ALAWAATUKA A’LAYHI WAA’LAYHIM IA’-T’IF A’LAYHIM NAS’RAKA YAA LAA ILAAHA ILLAA ANTA BIH’AQQI LAA ILAAHA ILLAA ANTA S’ALLI A’LAA MUH’AMMADIN WA AALI MUH’AMMAD   WAJ-A’LNEE MA-A’HUM FID DUNYAA WAL AAKHIRAH WAJ-A’L A’AQIBATA AMREE ILAA GHUFRAANIKA WA RAH’MATIKA YAA ARH’AMAR RAAH’IMEEN WA KAD’AALIKA NASABTA NAFSAKA YAA SAYYIDEE BIL LAT’EEFI BALAA INNAKA LAT’EEF FA-S’ALLI A’LAA MUH’AMMADIN WA AALIMUH’AMMAD WAL-T’UF LIMA TASHAAA-U </w:t>
      </w:r>
    </w:p>
    <w:p>
      <w:pPr>
        <w:pStyle w:val="Standard"/>
        <w:jc w:val="center"/>
        <w:rPr>
          <w:rFonts w:ascii="Verdana" w:hAnsi="Verdana" w:cs="Verdana"/>
          <w:spacing w:val="30"/>
          <w:sz w:val="20"/>
          <w:szCs w:val="20"/>
          <w:lang w:val="es-ES"/>
        </w:rPr>
      </w:pPr>
      <w:r>
        <w:rPr>
          <w:rFonts w:cs="Verdana" w:ascii="Verdana" w:hAnsi="Verdana"/>
          <w:spacing w:val="30"/>
          <w:sz w:val="20"/>
          <w:szCs w:val="20"/>
          <w:lang w:val="es-ES"/>
        </w:rPr>
        <w:t xml:space="preserve">ALLAAHUMMA S’ALLI A’LAA MUH’AMMADIN’W WA AALI MUH’AMMAD WARZUQNEE ALH’AJJA WAL U’MRAH FEE A’AMINAA HAAD’AA WA TAT’AWWAL A’LAYYA BI-JAMEE-I’H’AWAAA-IJEE LILAAKHIRATI WAD DUNYAA   </w:t>
      </w:r>
    </w:p>
    <w:p>
      <w:pPr>
        <w:pStyle w:val="Standard"/>
        <w:jc w:val="center"/>
        <w:rPr/>
      </w:pPr>
      <w:r>
        <w:rPr>
          <w:rFonts w:cs="Verdana" w:ascii="Verdana" w:hAnsi="Verdana"/>
          <w:spacing w:val="30"/>
          <w:sz w:val="20"/>
          <w:szCs w:val="20"/>
          <w:lang w:val="es-ES"/>
        </w:rPr>
        <w:t xml:space="preserve">Recite 3 times" ASTAGHFIRULLAAHA RABBEE WA ATOOBU ILAYHI INNA RABBEE QAREEBUN MUJEEB. ASTAGHFIRUL- LAAHA RABBEE WA ATOOBU ILAYHI INNA RABBEE RAH’EEMUN WADOOD. ASTAGHFIRULLAAHA RABBEE WA ATOOBU ILAYHI INNAHU KAANA GHAFFAARAA. </w:t>
      </w:r>
      <w:r>
        <w:rPr>
          <w:rFonts w:cs="Verdana" w:ascii="Verdana" w:hAnsi="Verdana"/>
          <w:spacing w:val="30"/>
          <w:sz w:val="20"/>
          <w:szCs w:val="20"/>
          <w:lang w:val="sv-SE"/>
        </w:rPr>
        <w:t xml:space="preserve">ALLAAHUM-MAGH-FIR LEE INNAKA ARH’AMUR </w:t>
      </w:r>
      <w:r>
        <w:rPr>
          <w:rFonts w:cs="Verdana" w:ascii="Verdana" w:hAnsi="Verdana"/>
          <w:spacing w:val="30"/>
          <w:sz w:val="20"/>
          <w:szCs w:val="20"/>
          <w:lang w:val="es-ES"/>
        </w:rPr>
        <w:t xml:space="preserve">RAAH’IMEEN RABBI INNEE A’MILTU SOOO-AN WA Z’ALAMTU. </w:t>
      </w:r>
      <w:r>
        <w:rPr>
          <w:rFonts w:cs="Verdana" w:ascii="Verdana" w:hAnsi="Verdana"/>
          <w:spacing w:val="30"/>
          <w:sz w:val="20"/>
          <w:szCs w:val="20"/>
        </w:rPr>
        <w:t>NAFSEE FAGH-FIR LEE INNAHU LAA YAGHFIRUD’ D’UNOOBA ILLAA ANTAL. ASTAGHFIRUL- LAAHAL LAD’EE LAA ILAAHA ILLAA HUWAL H’AYYUL QAYOOMUL H’ALEEMUL A’Z’EEM UL KAREEMUL GHAFFAARU LID’ D’ANBIL A’Z’EEM WA ATOOBU ILAYHI. ASTAGHFIRULLAAHA INNALLAAHA KAANA GHAFOORAN RAH’EEMAA   "</w:t>
      </w:r>
    </w:p>
    <w:p>
      <w:pPr>
        <w:pStyle w:val="Standard"/>
        <w:jc w:val="center"/>
        <w:rPr>
          <w:lang w:val="sv-SE"/>
        </w:rPr>
      </w:pPr>
      <w:r>
        <w:rPr>
          <w:rFonts w:cs="Verdana" w:ascii="Verdana" w:hAnsi="Verdana"/>
          <w:spacing w:val="30"/>
          <w:sz w:val="20"/>
          <w:szCs w:val="20"/>
        </w:rPr>
        <w:t xml:space="preserve">ALLAAHUMMA INNEE AS-ALUKA AN TUS’ALLIYA A’LAA MUH’AMMADIN WA AALI MUH’AMMAD WA AN TAJ-A’LA </w:t>
      </w:r>
      <w:r>
        <w:rPr>
          <w:rFonts w:cs="Verdana" w:ascii="Verdana" w:hAnsi="Verdana"/>
          <w:spacing w:val="30"/>
          <w:sz w:val="20"/>
          <w:szCs w:val="20"/>
          <w:lang w:val="es-ES"/>
        </w:rPr>
        <w:t xml:space="preserve">FEEMAA TAQZ”EE WA TUQADDIRU MINAL AMRIL A’Z’EEMIL MAH’TOOMI FEE LAYLATIL QADR MINAL QAZ”AAA-IL LAD’EE LAA YURADDU WA LAA YUBADDALU AN TAKTUBANEE MIN H’UJJAAJI BAYTIKAL H’ARAAMIL MABROORI H’AJJUHUMUL MASHKOORI SAA’-YUHUMUL MAGHFOORI D’UNOOBUHUMUL MUKAFFARI A’NHUM SAYYAATUHUM WA AN TAJ-A’LA FEEMAA TAQZ”EE WA TAQADDIRU AN TUT’EELA U’MREE WA TUWASSI-A’RIZQEE </w:t>
      </w:r>
      <w:r>
        <w:rPr>
          <w:rFonts w:cs="Verdana" w:ascii="Verdana" w:hAnsi="Verdana"/>
          <w:spacing w:val="30"/>
          <w:sz w:val="20"/>
          <w:szCs w:val="20"/>
        </w:rPr>
        <w:t>WA TU-ADDIYA A’NNEE AMAANATEE WA DAYNEE, AAMEEN.</w:t>
      </w:r>
      <w:r>
        <w:rPr>
          <w:rFonts w:cs="Verdana" w:ascii="Verdana" w:hAnsi="Verdana"/>
          <w:spacing w:val="30"/>
          <w:sz w:val="20"/>
          <w:szCs w:val="20"/>
          <w:lang w:val="sv-SE"/>
        </w:rPr>
        <w:t>RABBAL A’ALAMEEN. ALLAAHUMMAJ-A’L LEE MIN AMREE FARAJAN WA MAKHRAJAA WAR-ZUQNEE MIN H’AYTHU AH’TASIBU WA MIN H’AYTHU LAA AH’TASIBU WAH’-RUSNEE MIN H’AYTHU AH’TARISU WA MIN H’AYTHU LAA AH’TARISU WA S’ALLI A’LAA MUH’AMMADIN WA AALI MUH’AMMAD WA SALLIM KATHEERAA.</w:t>
      </w:r>
    </w:p>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style>
  <w:style w:type="paragraph" w:styleId="Trans">
    <w:name w:val="tran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5:22:00Z</dcterms:created>
  <dc:creator>Abbasm</dc:creator>
  <dc:description/>
  <cp:keywords/>
  <dc:language>en-US</dc:language>
  <cp:lastModifiedBy>abbasm</cp:lastModifiedBy>
  <dcterms:modified xsi:type="dcterms:W3CDTF">2009-08-17T05:41:00Z</dcterms:modified>
  <cp:revision>3</cp:revision>
  <dc:subject/>
  <dc:title>RAMADHAN MONTH EVERYDAY DUA </dc:title>
</cp:coreProperties>
</file>